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riin Vespere/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color w:val="222222"/>
                <w:shd w:fill="FFFFFF" w:val="clear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color w:val="222222"/>
                <w:shd w:fill="FFFFFF" w:val="clear"/>
                <w:lang w:val="en-US"/>
              </w:rPr>
              <w:t>5563 47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riin.vespere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riin Vespere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I advendiküünla süütamine Aegviidu jõulupuu juures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 xml:space="preserve">Aegviidu jõulupuu juures </w:t>
            </w:r>
            <w:r>
              <w:rPr/>
              <w:t>(Raudtee tn 5A)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vendiküünla süütab Aegviidu Aleksandri koguduse õpetaja Tõnu Linnasmäe. Laulab Aegviidu Lauluselts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30. novembril 2025 kell 16.00 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05:00Z</dcterms:created>
  <dc:creator>jana.moosar</dc:creator>
  <dc:description/>
  <cp:keywords/>
  <dc:language>en-US</dc:language>
  <cp:lastModifiedBy>Triin Vespere</cp:lastModifiedBy>
  <cp:lastPrinted>2015-06-26T08:52:00Z</cp:lastPrinted>
  <dcterms:modified xsi:type="dcterms:W3CDTF">2025-11-18T09:20:00Z</dcterms:modified>
  <cp:revision>4</cp:revision>
  <dc:subject/>
  <dc:title>TOETUSE TAOTLUS</dc:title>
</cp:coreProperties>
</file>